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5988488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274026117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928996921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278226745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